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>Team Number:</w:t>
      </w:r>
    </w:p>
    <w:p>
      <w:pPr>
        <w:pStyle w:val="Normal"/>
        <w:ind w:left="-1440" w:hanging="0"/>
        <w:rPr/>
      </w:pPr>
      <w:r>
        <w:rPr/>
        <w:tab/>
        <w:tab/>
        <w:tab/>
        <w:tab/>
        <w:tab/>
        <w:tab/>
        <w:tab/>
        <w:tab/>
        <w:t>School and Color:</w:t>
      </w:r>
    </w:p>
    <w:p>
      <w:pPr>
        <w:pStyle w:val="Normal"/>
        <w:ind w:left="-1260" w:firstLine="18"/>
        <w:rPr/>
      </w:pPr>
      <w:r>
        <w:rPr/>
        <w:tab/>
        <w:t>FIGURE WITH THREE CRAFT STICKS</w:t>
      </w:r>
    </w:p>
    <w:p>
      <w:pPr>
        <w:pStyle w:val="Normal"/>
        <w:ind w:left="-1260" w:firstLine="18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   </w:t>
      </w:r>
      <w:r>
        <w:rPr/>
        <w:t>1. ____  (1) figure symmetrical.  (2) all pieces flat on paper.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2. ____  (1) long craft stick (2) parallel to edge of paper, (3) almost at bottom edge on right side.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>LEGS AND FEET</w:t>
      </w:r>
    </w:p>
    <w:p>
      <w:pPr>
        <w:pStyle w:val="Normal"/>
        <w:ind w:left="-1260" w:hanging="0"/>
        <w:rPr/>
      </w:pPr>
      <w:r>
        <w:rPr/>
        <w:t>3. ____ (1) tan rhombus (2) with side on craft stick, (3) another side touching (4) second tan rhombus.</w:t>
      </w:r>
    </w:p>
    <w:p>
      <w:pPr>
        <w:pStyle w:val="Normal"/>
        <w:ind w:left="-1260" w:hanging="0"/>
        <w:rPr/>
      </w:pPr>
      <w:r>
        <w:rPr/>
        <w:t xml:space="preserve"> </w:t>
      </w:r>
    </w:p>
    <w:p>
      <w:pPr>
        <w:pStyle w:val="Normal"/>
        <w:ind w:left="-1260" w:right="-900" w:hanging="0"/>
        <w:rPr/>
      </w:pPr>
      <w:r>
        <w:rPr/>
        <w:tab/>
        <w:tab/>
        <w:t xml:space="preserve">(5) both of these tan rhombuses touching sides (6) of blue rhombus.  (7) a third tan rhombus 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    </w:t>
      </w:r>
      <w:r>
        <w:rPr/>
        <w:tab/>
        <w:tab/>
        <w:t xml:space="preserve">(8) touching long craft stick, (9) 4 cm left of first rhombus. (10) a fourth tan rhombus </w:t>
      </w:r>
    </w:p>
    <w:p>
      <w:pPr>
        <w:pStyle w:val="Normal"/>
        <w:ind w:left="-1260" w:right="-900" w:hanging="0"/>
        <w:rPr/>
      </w:pPr>
      <w:r>
        <w:rPr/>
        <w:tab/>
        <w:tab/>
      </w:r>
    </w:p>
    <w:p>
      <w:pPr>
        <w:pStyle w:val="Normal"/>
        <w:ind w:left="-1260" w:right="-900" w:hanging="0"/>
        <w:rPr/>
      </w:pPr>
      <w:r>
        <w:rPr/>
        <w:tab/>
        <w:tab/>
        <w:t>(11) touching side of third tan rhombus, (12) with side touching a (13) second blue rhombu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 xml:space="preserve">(14) verticies of blue rhombuses touching.  (15) side of blue rhombus on right touching side of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green triangle. (16) side of blue rhombus on left touching side of green triangle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PELVIS</w:t>
      </w:r>
    </w:p>
    <w:p>
      <w:pPr>
        <w:pStyle w:val="Normal"/>
        <w:ind w:left="-1260" w:right="-900" w:hanging="0"/>
        <w:rPr/>
      </w:pPr>
      <w:r>
        <w:rPr/>
        <w:t>4. ____ (1) (2) (3) three green triangles (4) forming a trapazoid (5) above blue rhombuse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TORSO</w:t>
      </w:r>
    </w:p>
    <w:p>
      <w:pPr>
        <w:pStyle w:val="Normal"/>
        <w:ind w:left="-1260" w:right="-900" w:hanging="0"/>
        <w:rPr/>
      </w:pPr>
      <w:r>
        <w:rPr/>
        <w:t>5. ____ (1) (2) two orange squares, (3) sides touching (4) side of one square touching side of green triangle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CHEST WITH SHOULDERS</w:t>
      </w:r>
    </w:p>
    <w:p>
      <w:pPr>
        <w:pStyle w:val="Normal"/>
        <w:ind w:left="-1260" w:right="-900" w:hanging="0"/>
        <w:rPr/>
      </w:pPr>
      <w:r>
        <w:rPr/>
        <w:t>6. ____ (1) red trapazoid (2) long base parallel to length of paper (3) centered on side of orange square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ARMS WITH HANDS</w:t>
      </w:r>
    </w:p>
    <w:p>
      <w:pPr>
        <w:pStyle w:val="Normal"/>
        <w:ind w:left="-1260" w:right="-900" w:hanging="0"/>
        <w:rPr/>
      </w:pPr>
      <w:r>
        <w:rPr/>
        <w:t>7. ____  (1) green triangle (2) side touching lateral side of red trapazoid (3) right of trapazoid. (4) tan rhombus</w:t>
      </w:r>
    </w:p>
    <w:p>
      <w:pPr>
        <w:pStyle w:val="Normal"/>
        <w:ind w:left="-1260" w:right="-900" w:hanging="0"/>
        <w:rPr/>
      </w:pPr>
      <w:r>
        <w:rPr/>
        <w:t xml:space="preserve">   </w:t>
      </w:r>
    </w:p>
    <w:p>
      <w:pPr>
        <w:pStyle w:val="Normal"/>
        <w:ind w:left="-1260" w:right="-900" w:hanging="0"/>
        <w:rPr/>
      </w:pPr>
      <w:r>
        <w:rPr/>
        <w:tab/>
        <w:tab/>
        <w:t xml:space="preserve">(5) side touching side of green triangle, (6) another side of this same rhombus touching side       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7) of second tan trapazoid, (8) which also has side touching side of green triangle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9) (10) (11) left of trapazoid (12) (13) (14) (15) (16)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8. ____ (1) short craft stick with one dot, (2) almost touching right side of paper, (3) 2 to 3 cm from top of paper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9. ____ (1) short craft stick with two dots, (2) parallel to width of paper, (3) left of figure.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HEAD</w:t>
      </w:r>
    </w:p>
    <w:p>
      <w:pPr>
        <w:pStyle w:val="Normal"/>
        <w:ind w:left="-1260" w:right="-900" w:hanging="0"/>
        <w:rPr/>
      </w:pPr>
      <w:r>
        <w:rPr/>
        <w:t>10. ____ (1) tan rhombus, (2 )vertex touching (3) center of short base of red trapazoid.  (4) side of green squar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5) touching side of tan rhombus (6) on right side.  (7) side of red square (8) touching side of tan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rhombus (9) on left sid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ab/>
        <w:tab/>
        <w:tab/>
        <w:tab/>
        <w:tab/>
        <w:tab/>
        <w:t>Team Number:</w:t>
      </w:r>
    </w:p>
    <w:p>
      <w:pPr>
        <w:pStyle w:val="Normal"/>
        <w:ind w:left="-1260" w:right="-900" w:hanging="0"/>
        <w:rPr/>
      </w:pPr>
      <w:r>
        <w:rPr/>
        <w:tab/>
        <w:tab/>
        <w:tab/>
        <w:tab/>
        <w:tab/>
        <w:tab/>
        <w:tab/>
        <w:tab/>
        <w:t>Names: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                    </w:t>
      </w:r>
      <w:r>
        <w:rPr/>
        <w:tab/>
        <w:tab/>
        <w:t xml:space="preserve">  CUP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11. ____ (1) rim down, (2) rim 3 cm from top of paper, (3) rim 3 cm from left side of paper. 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4) penguin on top of cup.  (5) penguin centered.  (6) cup is left of figure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ab/>
        <w:t>SKEWER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12. ____ (1) enters cup at seam,  (2) 1 cm from top.  (3) exits on opposites side. (4) exits thru “X” in Dixi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5) tip touches paper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13. ____ (1) blunt end is up. (2) blue bead touching cup.  (3) blue tube touching blue bead.  (4) ring formed by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 xml:space="preserve">white fuzzy stick touching blue tube.  (5) four beads on fuzzy ring. (6) blue bead, right and low. 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7) yellow bead right and up. (8) green bead left and up. (9) orange bead left and low. (10) ends of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fuzzy ring pointing down. (11) yellow bead above fuzzy ring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ab/>
        <w:t>NAIL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>14. ____ (1) nail punctures cup (2) 2 cm from top.  (3) pink bead touches cup. (4) purple bead touches nail head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(5) wire hangs from nail (6) wire between two beads (7) gold bell hangs from wire (9) ends of wire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on right.  (10) gold bell hangs above tip of skewer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ab/>
        <w:t>NOTCHED CRAFT STICKS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15. ____ (1) (2) two notched sticks are parallel. (3) third stick rests on other two (4) thin sides touch paper 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 xml:space="preserve">(5) first notches hooked (6) on right  (7) and left.  (8) each notched stick near rim of cup.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ab/>
        <w:t>ORANGE/ BLACK STICK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 xml:space="preserve">16. ____ (1) orange tube (2 )inserted in four prongs  (3) of black plastic “post”.  (4) black and clear plastic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 xml:space="preserve">rectangle (5) attached to post at hole.  (6)  the three pieces form a straight line.  (7) tip of orange 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  <w:tab/>
        <w:tab/>
        <w:t>tube in lower left corner of paper.  (8) orange tube bisects lower left corner into two 45* angles.</w:t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738" w:right="-900" w:hanging="0"/>
        <w:rPr/>
      </w:pPr>
      <w:r>
        <w:rPr/>
      </w:r>
    </w:p>
    <w:p>
      <w:pPr>
        <w:pStyle w:val="Normal"/>
        <w:ind w:left="-1260" w:right="-900" w:hanging="0"/>
        <w:rPr/>
      </w:pPr>
      <w:r>
        <w:rPr/>
      </w:r>
    </w:p>
    <w:p>
      <w:pPr>
        <w:pStyle w:val="Normal"/>
        <w:ind w:left="-900"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2:33:00Z</dcterms:created>
  <dc:creator>James</dc:creator>
  <dc:description/>
  <dc:language>en-US</dc:language>
  <cp:lastModifiedBy>James</cp:lastModifiedBy>
  <cp:lastPrinted>2016-12-29T11:11:00Z</cp:lastPrinted>
  <dcterms:modified xsi:type="dcterms:W3CDTF">2017-01-17T22:33:00Z</dcterms:modified>
  <cp:revision>2</cp:revision>
  <dc:subject/>
  <dc:title/>
</cp:coreProperties>
</file>